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276"/>
        <w:ind w:left="0" w:right="0" w:hanging="0"/>
        <w:jc w:val="center"/>
        <w:rPr>
          <w:b/>
          <w:b/>
          <w:color w:val="000000"/>
          <w:sz w:val="28"/>
          <w:szCs w:val="24"/>
        </w:rPr>
      </w:pPr>
      <w:r>
        <w:rPr/>
        <w:drawing>
          <wp:inline distT="0" distB="0" distL="0" distR="0">
            <wp:extent cx="1068959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Пояснительная записка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назначена для обучающихся с УО (1 -  4 класс)   и составлена в соответствии с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З-273 «Об образовании в РФ»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ом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ованиями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</w:rPr>
        <w:t>- с учётом планируемых результатов освоения адаптированная основная общеобразовательная программа образования обучающихся с умственной отсталостью (интеллектуальными нарушениями) вариант 1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lang w:eastAsia="ru-RU" w:bidi="ru-RU"/>
        </w:rPr>
        <w:t xml:space="preserve">Основными </w:t>
      </w:r>
      <w:r>
        <w:rPr>
          <w:rFonts w:cs="Times New Roman" w:ascii="Times New Roman" w:hAnsi="Times New Roman"/>
          <w:b/>
          <w:bCs/>
          <w:lang w:eastAsia="ru-RU" w:bidi="ru-RU"/>
        </w:rPr>
        <w:t>целями</w:t>
      </w:r>
      <w:r>
        <w:rPr>
          <w:rFonts w:cs="Times New Roman" w:ascii="Times New Roman" w:hAnsi="Times New Roman"/>
          <w:bCs/>
          <w:lang w:eastAsia="ru-RU" w:bidi="ru-RU"/>
        </w:rPr>
        <w:t xml:space="preserve"> внеурочной деятельности являются 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, всестороннего развития и социализации каждого обучающегося с умственной отсталостью (интеллектуальными нарушениями), через вовлечение в проектно-исследовательскую деятельность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lang w:eastAsia="ru-RU" w:bidi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Основные задачи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коррекция всех компонентов психофизического, интеллектуального, личностного развития обучающихся с умственной отсталостью (интеллектуальными нарушениями) с учетом их возрастных и индивидуальных особенностей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>- вовлечение обучающегося в проектно-исследовательскую деятель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развитие активности, самостоятельности и независимости в повседневной жизн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развитие возможных избирательных способностей и интересов ребенка в разных видах деятельност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>- формирование основ нравственного самосознания личности, умения правильно оценивать окружающее и самих себ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формирование эстетических потребностей, ценностей и чувств; - развитие трудолюбия, способности к преодолению трудностей, целеустремлённости и настойчивости в достижении результат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расширение представлений ребенка о мире и о себе, его социального опыта; - формирование положительного отношения к базовым общественным ценностя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формирование умений, навыков социального общения людей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расширение круга общения, выход обучающегося за пределы семьи и общеобразовательной организаци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развитие навыков осуществления сотрудничества с педагогами, сверстниками, родителями, старшими детьми в решении общих пробле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укрепление доверия к другим людям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 xml:space="preserve">- развитие доброжелательности и эмоциональной отзывчивости, понимания других людей и сопереживания им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Направленность программы: проектно-исследовательская деятельность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тем, что для обучающегося с умственной отсталостью характерна слабость процессов возбуждения и торможения, замедленное формирование условных связей, тугоподвижностью нервных процессов, затруднено его включение в учебный процесс. Нарушен объем и темп восприятия, недостаточная его дифференцировка, мыслительные операции  обладают целым рядом своеобразных черт, проявляющихся в трудностях установления отношений между частями предмета, выделении его существенных признаков и дифференциации их от несущественных, нахождении и сравнении предметов по признакам сходства и отличия, слабость обобщения, трудности понимания смысла явления или факта. Для обучающихся присуща сниженная активность мыслительных процессов и слабая регулирующая роль мышления: зачастую, они начинают выполнять работу, не дослушав инструкции, не поняв цели задания, не имея внутреннего плана действия. Запоминание, сохранение и воспроизведение полученной информации обучающимися с умственной отсталостью имеют целый  ряд специфических особенностей: они лучше запоминают внешние, иногда случайные, зрительно воспринимаемые признаки, при этом, труднее осознаются и запоминаются внутренние логические связи; позже, чем у нормальных сверстников, формируется произвольное запоминание, которое требует многократных повторений. Менее развитым оказывается логическое опосредованное запоминание, хотя механическая память может быть сформирована на более высоком уровне. Недостатки памяти обучающихся с умственной отсталостью  проявляются не столько в трудностях получения и сохранения информации, сколько  ее воспроизведения: вследствие трудностей установления логических отношений полученная информация может воспроизводиться бессистемно, с большим количеством искажений; при этом наибольшие трудности вызывает воспроизведение словесного материала. Внимание отличается сужением объема, малой устойчивостью, трудностями его распределения, замедленностью переключения. В значительной степени нарушено произвольное внимание, что связано с ослаблением волевого напряжения, направленного на преодоление трудностей, что выражается в неустойчивости внимания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В соответствии с вышеперечисленной характеристикой, дети данной категории имеют  особые образовательные потребности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- доступность содержания познавательных задач, реализуемых в процессе образова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- использование преимущественно позитивных средств стимуляции деятельности и поведения обучающихся, демонстрирующих доброжелательное и уважительное отношение к ним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- 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- специальное обучение способам усвоения общественного опыта ― умений действовать совместно с взрослым, по показу, подражанию по словесной инструкции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стимуляция познавательной активности, формирование позитивного отношения к окружающему миру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бщая характеристика курса внеурочной деятельности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bCs/>
          <w:lang w:eastAsia="ru-RU" w:bidi="ru-RU"/>
        </w:rPr>
      </w:pPr>
      <w:r>
        <w:rPr>
          <w:rFonts w:cs="Times New Roman" w:ascii="Times New Roman" w:hAnsi="Times New Roman"/>
          <w:bCs/>
          <w:lang w:eastAsia="ru-RU" w:bidi="ru-RU"/>
        </w:rPr>
        <w:t>Содержание внеурочной деятельности предусматривает знакомство и изучение  объектов и явлений окружающего мира и дает возможность постепенно раскрывать причинно-следственные связи между природными явлениями и жизнью человека.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  <w:t>При отборе содержания курса «Мир вокруг нас» учтены современные научные данные об особенностях познавательной деятельности, эмоционально волевой регуляции, поведения младших школьников с умственной отсталостью (интеллектуальными нарушениями). Основное внимание при изучении курса «Мир вокруг нас» уделено формированию представлений об окружающем мире: живой и неживой природе, человеке, месте человека в природе, взаимосвязях человека и общества с природой. 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 Структура курса представлена следующими разделами: «Я и моя семья», «Я среди людей», «Родной край», «В мире животных», «В мире растений». 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и накопления опыта первичного взаимодействия с изучаемыми объектами и явлениями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Описание места учебного предмета в учебном плане. </w:t>
      </w:r>
    </w:p>
    <w:p>
      <w:pPr>
        <w:pStyle w:val="Style20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ограмма внеурочной </w:t>
      </w:r>
      <w:r>
        <w:rPr>
          <w:rFonts w:cs="Times New Roman" w:ascii="Times New Roman" w:hAnsi="Times New Roman"/>
          <w:lang w:eastAsia="ru-RU" w:bidi="ru-RU"/>
        </w:rPr>
        <w:t>проектно-исследовательской  деятельности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>Мир вокруг нас</w:t>
      </w:r>
      <w:r>
        <w:rPr>
          <w:rFonts w:cs="Times New Roman" w:ascii="Times New Roman" w:hAnsi="Times New Roman"/>
        </w:rPr>
        <w:t xml:space="preserve">», предназначена для обучающихся 1-4-х классов, все занятия по внеурочной деятельности проводятся после всех уроков основного расписания, продолжительность соответствует рекомендациям СанПиН. </w:t>
      </w:r>
    </w:p>
    <w:p>
      <w:pPr>
        <w:pStyle w:val="Style20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программа составлена в соответствии с возрастными особенностями обучающихся и рассчитана на проведение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</w:rPr>
        <w:t>в 1-м классе – 1 час в неделю (33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2-м классе - 1 час в неделю (34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3-м классе – 1 час в неделю (34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4-м классе – 1 час в неделю (34 часа в год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 и предметные результаты освоения </w:t>
      </w:r>
      <w:r>
        <w:rPr>
          <w:rFonts w:cs="Times New Roman" w:ascii="Times New Roman" w:hAnsi="Times New Roman"/>
          <w:b/>
          <w:color w:val="000000"/>
        </w:rPr>
        <w:t xml:space="preserve">курса внеурочной деятельности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ичностные результаты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ые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формировании у детей мотивации к обучению, о помощи им в самоорганизации и саморазвитии;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развитие проектно-исследовательских навыков учащихся, умений самостоятельно конструировать свои знания, ориентироваться в информационном  пространстве,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критического и творческого мышления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мальный уровень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ления о назначении объектов изуч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знавание и называние изученных объектов на иллюстрациях, фотографиях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простейших исследований объектов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</w:rPr>
        <w:t>- отнесение изученных объектов к определенным группам (видо-родовые понятия)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зывание сходных объектов, отнесенных к одной и той же изучаемой группе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ления об элементарных правилах безопасного поведения в природе и обществе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ние требований к режиму дня школьника и понимание необходимости его выполнения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ние основных правил личной гигиены и выполнение их в повседневной жизн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хаживание за комнатными растениями; кормление зимующих птиц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ставление повествовательного или описательного отчета  из 3-5 предложений об изученных объектах по предложенному плану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декватное взаимодействие с изученными объектами окружающего мира в учебных ситуациях; адекватно поведение в классе, в школе, на улице в условиях реальной или смоделированной учителем ситуации. 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аточный уровень: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исследовательских измерений изучаемых  объектов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ставления о взаимосвязях между изученными объектами, их месте в окружающем мире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знавание и называние изученных объектов в натуральном виде в естественных условиях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несение изученных объектов к определенным группам с учетом различных оснований для классификации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ернутая характеристика своего отношения к изученным объектам; знание отличительных существенных признаков групп объектов; знание правил гигиены органов чувств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е некоторых правила безопасного поведения в природе и обществе с учетом возрастных особенностей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товность к использованию полученных знаний при решении учебных, учебно-бытовых и учебно-трудовых задач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тветы на вопросы и постановка вопросов по содержанию изученного, проявление желания рассказать о предмете изучения или наблюдения, заинтересовавшем объекте; - выполнение задания без текущего контроля учителя (при наличии предваряющего и итогового контроля),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ценка своей работы и одноклассников, проявление к ней ценностного отношения, понимание замечаний, адекватное восприятие похвалы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явление активности в организации совместной деятельности и ситуативном общении с детьми; адекватное взаимодействие с объектами окружающего мира;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</w:rPr>
        <w:t>- соблюдение элементарных санитарно-гигиенических норм; выполнение доступных природоохранительных действий; готовность к использованию сформированных умений при решении учебных, учебно-бытовых и учебно-трудовых задач в объеме программы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ru-RU"/>
        </w:rPr>
        <w:t>Критерии оценивания планируемых результатов программ внеурочной деятельности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 программам внеурочной деятельности применяется безотметочная система оценивания.  Для промежуточной аттестации используется зачетная система оценивания зачет/незачет. Форма промежуточной аттестации — защита проекта.</w:t>
      </w: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</w:t>
      </w:r>
      <w:r>
        <w:rPr>
          <w:rFonts w:cs="Times New Roman" w:ascii="Times New Roman" w:hAnsi="Times New Roman"/>
          <w:b/>
          <w:bCs/>
          <w:color w:val="191919"/>
        </w:rPr>
        <w:t xml:space="preserve">курса внеурочной деятельности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 класс (33 часа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1. Я и моя семья.</w:t>
      </w:r>
      <w:r>
        <w:rPr>
          <w:rFonts w:cs="Times New Roman" w:ascii="Times New Roman" w:hAnsi="Times New Roman"/>
          <w:color w:val="000000"/>
        </w:rPr>
        <w:t> Понятие «семья». Состав семьи. Мое имя. Семья. Профессии моих родных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2. Я среди людей.</w:t>
      </w:r>
      <w:r>
        <w:rPr>
          <w:rFonts w:cs="Times New Roman" w:ascii="Times New Roman" w:hAnsi="Times New Roman"/>
          <w:color w:val="000000"/>
        </w:rPr>
        <w:t> Я – человек. Понятие «коллектив». Мой класс – мои друзья. Отношения со сверстниками. Мой класс - дружный. Мой самый близкий человек. Удивительный мир эмоций и чувств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</w:rPr>
        <w:t> Понятия «природа», «Родина». Роль природы в жизни человека. Экскурсия в природу. Природа живая и неживая. Значение природы для людей. Охрана природы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4. В мире животных.</w:t>
      </w:r>
      <w:r>
        <w:rPr>
          <w:rFonts w:cs="Times New Roman" w:ascii="Times New Roman" w:hAnsi="Times New Roman"/>
          <w:color w:val="000000"/>
        </w:rPr>
        <w:t> Понятия «дикие» животные, «домашние» животные. Домашние животные. Многообразие животных на Земле, их предназначение. Породы домашних животных. Особенности жизни и содержания домашних животных. Проект «Мы в ответе за тех, кого приручили». Птицы – кто это? Понятие «Перелетные» и «Зимующие» птицы. Птицы их красота и разнообразие. Особенности питания птиц (растениеядные, насекомоядные, хищники). Перелетные птицы. Викторина «Знаете ли вы птиц?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5. В мире растений. </w:t>
      </w:r>
      <w:r>
        <w:rPr>
          <w:rFonts w:cs="Times New Roman" w:ascii="Times New Roman" w:hAnsi="Times New Roman"/>
          <w:color w:val="000000"/>
        </w:rPr>
        <w:t>Понятия «растения». Понятия «дикие» растения, «домашние» растения. Экскурсия в природу. Жизнь комнатных растений. Правила ухода за комнатными растениями.  Проект «Мое комнатное растение»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Формы организации:</w:t>
      </w: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 класс (34 часа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1. Я и моя семья.</w:t>
      </w:r>
      <w:r>
        <w:rPr>
          <w:rFonts w:cs="Times New Roman" w:ascii="Times New Roman" w:hAnsi="Times New Roman"/>
          <w:color w:val="000000"/>
        </w:rPr>
        <w:t> История происхождения имен. Необходимость изучения истории своей семьи, предков. Понятие «история». История моей семьи.</w:t>
      </w: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Что влияет на выбор имени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2. Я среди людей.</w:t>
      </w:r>
      <w:r>
        <w:rPr>
          <w:rFonts w:cs="Times New Roman" w:ascii="Times New Roman" w:hAnsi="Times New Roman"/>
          <w:color w:val="000000"/>
        </w:rPr>
        <w:t> Благородство и милосердие вокруг меня. Мой класс дружный! Мои соседи. Удивительный мир эмоций и чувств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</w:rPr>
        <w:t> Вода в природе. Человек — часть природы. Зависимость жизни человека от природы. Вода в жизни животных, растений, человека. Роль природы в жизни человека. Явления природы. Человек — часть природы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4. В мире животных.</w:t>
      </w:r>
      <w:r>
        <w:rPr>
          <w:rFonts w:cs="Times New Roman" w:ascii="Times New Roman" w:hAnsi="Times New Roman"/>
          <w:color w:val="000000"/>
        </w:rPr>
        <w:t> Домашние животные. Значение диких животных в природе и жизни человека. Защита диких животных. Земноводные. Особенности строения земноводных. Проект «Эти удивительные животные». Сбор материала о перелётных птицах. Птицы их красота и разнообразие. Особенности строения птиц. Птицы самые маленькие и самые большие, летающие и нелетающие. Особенности питания птиц (растениеядные, насекомоядные, хищники). Многообразие птиц родного края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5. В мире растений. </w:t>
      </w:r>
      <w:r>
        <w:rPr>
          <w:rFonts w:cs="Times New Roman" w:ascii="Times New Roman" w:hAnsi="Times New Roman"/>
          <w:color w:val="000000"/>
        </w:rPr>
        <w:t xml:space="preserve"> Самые большие и самые маленькие растения, ядовитые растения, опасные растения. Растения-хищники. Лекарственные растения. Многообразие растений родного края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Формы организации:</w:t>
      </w: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 класс (34 ч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1. Я и моя семья.</w:t>
      </w:r>
      <w:r>
        <w:rPr>
          <w:rFonts w:cs="Times New Roman" w:ascii="Times New Roman" w:hAnsi="Times New Roman"/>
          <w:color w:val="000000"/>
        </w:rPr>
        <w:t> Национальные имена. Значения имен. Здоровый образ моей семьи. Я – то, что я ем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2. Я среди людей.</w:t>
      </w:r>
      <w:r>
        <w:rPr>
          <w:rFonts w:cs="Times New Roman" w:ascii="Times New Roman" w:hAnsi="Times New Roman"/>
          <w:color w:val="000000"/>
        </w:rPr>
        <w:t> Искренность чувств. Палитра чувств. Мой характер. Кто я и как я выгляжу. Отношение к старшим. Отношение к учителю. Отношение к сверстникам. Речевой этикет. Правила поведения в общественном мест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</w:rPr>
        <w:t> Природа живая и неживая. Значение природы для людей. Охрана природы. Положительное и отрицательное влияние деятельности человека на природу. Фоторепортаж «Как мы бережем природу Челябинской области». Воздух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4. В мире животных.</w:t>
      </w:r>
      <w:r>
        <w:rPr>
          <w:rFonts w:cs="Times New Roman" w:ascii="Times New Roman" w:hAnsi="Times New Roman"/>
          <w:color w:val="000000"/>
        </w:rPr>
        <w:t> Дикие животные. Многообразие животных родного края. Значение животных для человека. Правила поведения в природе по отношению к животным. Проект «Животные нашего края». Значение птиц для человека. Птицы перелетные, оседлые, кочующие. Охрана птиц. Оформление альбомы «Птицы нашего края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5. В мире растений. </w:t>
      </w:r>
      <w:r>
        <w:rPr>
          <w:rFonts w:cs="Times New Roman" w:ascii="Times New Roman" w:hAnsi="Times New Roman"/>
          <w:color w:val="000000"/>
        </w:rPr>
        <w:t>Значение растений для человека. Правила поведения в природе по отношению к растениям. Экскурсия «Растения школьного двора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Формы организации:</w:t>
      </w: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беседы, практикумы, работа в группах, познавательные игры; викторин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 класс (34 ч)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1. Я и моя семья.</w:t>
      </w:r>
      <w:r>
        <w:rPr>
          <w:rFonts w:cs="Times New Roman" w:ascii="Times New Roman" w:hAnsi="Times New Roman"/>
          <w:color w:val="000000"/>
        </w:rPr>
        <w:t> Питание моей семьи. Составление рациона семьи. Составление герба и девиза своей семьи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2. Я среди людей.</w:t>
      </w:r>
      <w:r>
        <w:rPr>
          <w:rFonts w:cs="Times New Roman" w:ascii="Times New Roman" w:hAnsi="Times New Roman"/>
          <w:color w:val="000000"/>
        </w:rPr>
        <w:t> Что такое профессия? Знакомство с разнообразием профессий. Представление о будущей профессии. Труд на благо Отечества и на пользу ближнего. Проект «Профессии моей семьи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3. Родной край – часть большой страны.</w:t>
      </w:r>
      <w:r>
        <w:rPr>
          <w:rFonts w:cs="Times New Roman" w:ascii="Times New Roman" w:hAnsi="Times New Roman"/>
          <w:color w:val="000000"/>
        </w:rPr>
        <w:t> Территория и географическое положение края. Знакомство с картой, границы, история образования. Проект  «Мой Самарский край». Явления природы</w:t>
      </w:r>
      <w:r>
        <w:rPr>
          <w:rFonts w:cs="Times New Roman" w:ascii="Times New Roman" w:hAnsi="Times New Roman"/>
          <w:i/>
          <w:iCs/>
          <w:color w:val="000000"/>
        </w:rPr>
        <w:t>:</w:t>
      </w:r>
      <w:r>
        <w:rPr>
          <w:rFonts w:cs="Times New Roman" w:ascii="Times New Roman" w:hAnsi="Times New Roman"/>
          <w:color w:val="000000"/>
        </w:rPr>
        <w:t> снегопад, дождь, листопад, северное сияние, затмение луны и солнца. Осень, Зима, Весна, Лето в нашем город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Раздел 4. В мире животных.</w:t>
      </w:r>
      <w:r>
        <w:rPr>
          <w:rFonts w:cs="Times New Roman" w:ascii="Times New Roman" w:hAnsi="Times New Roman"/>
          <w:color w:val="000000"/>
        </w:rPr>
        <w:t xml:space="preserve"> Многообразие животных на земле. Животные дикие и домашние. Правила поведения в природе с животными. Красная книга – это. Животные Самарской  области, занесенные в крестную книгу. Особенности строения птиц. Птицы самые маленькие и самые большие, летающие и нелетающие, дикие и домашние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Раздел 5. В мире растений. </w:t>
      </w:r>
      <w:r>
        <w:rPr>
          <w:rFonts w:cs="Times New Roman" w:ascii="Times New Roman" w:hAnsi="Times New Roman"/>
          <w:color w:val="000000"/>
        </w:rPr>
        <w:t xml:space="preserve">Самые большие и самые маленькие растения, ядовитые растения, опасные растения. </w:t>
      </w:r>
      <w:r>
        <w:rPr>
          <w:rFonts w:cs="Times New Roman" w:ascii="Times New Roman" w:hAnsi="Times New Roman"/>
          <w:i/>
          <w:iCs/>
          <w:color w:val="000000"/>
        </w:rPr>
        <w:t>Формы организации:</w:t>
      </w:r>
      <w:r>
        <w:rPr>
          <w:rFonts w:cs="Times New Roman" w:ascii="Times New Roman" w:hAnsi="Times New Roman"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беседы, практикумы, работа в группах, познавательные игры; викторин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20"/>
        <w:spacing w:lineRule="auto" w:line="360"/>
        <w:jc w:val="both"/>
        <w:rPr/>
      </w:pPr>
      <w:r>
        <w:rPr/>
        <w:t>3 класс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93"/>
        <w:gridCol w:w="992"/>
        <w:gridCol w:w="11340"/>
      </w:tblGrid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</w:t>
            </w:r>
            <w:r>
              <w:rPr>
                <w:rFonts w:cs="Times New Roman" w:ascii="Times New Roman" w:hAnsi="Times New Roman"/>
                <w:spacing w:val="-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.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 и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истории национальных имен. Значения имен. Здоровый образ моей семьи. Я – то, что я ем 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Я среди людей</w:t>
            </w:r>
          </w:p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онятий благородство и милосердие вокруг меня. Мой класс дружный! Мои соседи. Удивительный мир эмоций и чувств. Подготовка и защита проекта «Вежливые слова».</w:t>
            </w:r>
          </w:p>
        </w:tc>
      </w:tr>
      <w:tr>
        <w:trPr>
          <w:trHeight w:val="8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дной край – часть большой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ироды: живая и неживая. Значение природы для людей. Охрана природы. Положительное и отрицательное влияние деятельности человека на природу. Проект «Как мы бережем природу». Воздух.</w:t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мире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 Защита проекта «Животные нашего края».</w:t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мире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142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текста в различных источниках и на различных носителях; наблюдение за объектом изучения; работа со словарём; работа по карточкам; работа с познавательными заданиями (тексты, стихи, ребусы, кроссворды); участие в викторинах и конкурсах; изображение изученных объектов в рисунках.  Экскурсия в природу.  «Проект «Растения школьного двора»</w:t>
            </w:r>
          </w:p>
        </w:tc>
      </w:tr>
    </w:tbl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3 класс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7"/>
        <w:gridCol w:w="2835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рия происхождения им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циональные име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я им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 «Мое им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то мы ед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 – то, что я 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доровый образ моей семь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кренность чув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й характе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то я и как я выгляж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литра чувств. Отношение к старш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ношение к учи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ношение к сверстник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чевой этикет. Проект «Вежливые сл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авила поведения в общественном мест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рода живая и нежив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е природы для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храна прир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лияние деятельности человека на природ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 «Как мы бережем природ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озду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кие живот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ногообразие животных родно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е животных дл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вила поведения в природе по отношению к животн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 «Животные нашего кра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е птиц дл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храна пт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е растений для чело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курсия «Растения школьного двор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-3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 «Растение школьного дв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авила поведения в природе по отношению к раст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ведение ит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20"/>
        <w:spacing w:lineRule="auto" w:line="36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20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материально-технического обеспечения образовательной деятельнос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Учебно-методические средства обуче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  <w:t>Технические средства обучения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интерактивная доска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  <w:color w:val="000000"/>
          <w:lang w:eastAsia="ru-RU"/>
        </w:rPr>
        <w:t>компьютер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  <w:lang w:eastAsia="ru-RU"/>
        </w:rPr>
        <w:t>Экранно - звуковые пособия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аудиозаписи в соответствии с программой обучения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презентации; 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видеофильмы, соответствующие тематике программы;</w:t>
      </w:r>
    </w:p>
    <w:p>
      <w:pPr>
        <w:sectPr>
          <w:type w:val="nextPage"/>
          <w:pgSz w:orient="landscape" w:w="16838" w:h="11906"/>
          <w:pgMar w:left="709" w:right="568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мультимедийные (цифровые) образовательные ресурсы, соответствующие тематике курса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65" w:right="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w w:val="99"/>
      <w:sz w:val="24"/>
      <w:szCs w:val="24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Symbol" w:cs="Symbol"/>
      <w:w w:val="99"/>
      <w:sz w:val="20"/>
      <w:szCs w:val="20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/>
      <w:bCs/>
      <w:w w:val="93"/>
      <w:sz w:val="22"/>
      <w:szCs w:val="22"/>
      <w:lang w:val="ru-RU" w:bidi="ru-RU"/>
    </w:rPr>
  </w:style>
  <w:style w:type="character" w:styleId="WW8Num11z1">
    <w:name w:val="WW8Num11z1"/>
    <w:qFormat/>
    <w:rPr>
      <w:rFonts w:ascii="Symbol" w:hAnsi="Symbol" w:eastAsia="Symbol" w:cs="Symbol"/>
      <w:w w:val="100"/>
      <w:sz w:val="22"/>
      <w:szCs w:val="22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  <w:color w:val="000000"/>
      <w:w w:val="105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C26">
    <w:name w:val="c26"/>
    <w:basedOn w:val="1"/>
    <w:qFormat/>
    <w:rPr/>
  </w:style>
  <w:style w:type="character" w:styleId="C5">
    <w:name w:val="c5"/>
    <w:basedOn w:val="1"/>
    <w:qFormat/>
    <w:rPr/>
  </w:style>
  <w:style w:type="character" w:styleId="C45">
    <w:name w:val="c45"/>
    <w:basedOn w:val="1"/>
    <w:qFormat/>
    <w:rPr/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90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5:00Z</dcterms:created>
  <dc:creator>Быстрова</dc:creator>
  <dc:description/>
  <dc:language>en-US</dc:language>
  <cp:lastModifiedBy>User</cp:lastModifiedBy>
  <cp:lastPrinted>2025-09-16T21:13:00Z</cp:lastPrinted>
  <dcterms:modified xsi:type="dcterms:W3CDTF">2025-09-23T16:05:00Z</dcterms:modified>
  <cp:revision>2</cp:revision>
  <dc:subject/>
  <dc:title/>
</cp:coreProperties>
</file>